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F File Reformat Utili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\Coop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3425 Chestnut Ridge R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Grantsville, MD 21536-980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mail:  thegrendel@aol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ORDY (pd) is *not* a trademark, and may not be trademarked.     It is in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ublic Domain, which means it belongs to everyone.     RF is not a trademark.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